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reetsboro Co-Teaching Team Guiding Question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7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curriculum map? Describe the structure and content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you have a pacing guide? Describe the structure and content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as involved in creating these? (Curriculum map and pacing guide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often do you review the map and guide for relevance and alignment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these used to guide your planning, instruction and assessment on a daily basis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your curriculum map and pacing guide support learning differences? Were supports included in the map or are they considered during lesson planning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what degree is your standards-based curriculum implemented with integrity to its research design? If not, what are some of the barriers? 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r lesson plans look lik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t format across building/dep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ve expectations for lesson planning (e.g., what needs to be presen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plan with other teacher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lessons driven by learning targets (what the student should be able to know and do) rather than an activity or project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common assessment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o designed them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often do you do them (formative, program, summative)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often do you review th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review them as a tea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assessments aligned with the instruction and the learning target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students given clear expectations (rubric, I can statements, etc.)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co-teaching fit into the lesson planning process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guides your decisions on instruction? (adopted textbook/purchased curriculum, other resources available, formative/summative assessments, map/pacing guide, student needs – abilities/learning styles/interests)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meetings (grade level/content are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structure? (Agenda, facilitator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topic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oft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ttends? (admin, curric, sped, reg. 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voluntar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discuss data? If so, what kinds of data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has a “professional learning community” been developed and supported within your building and grade level/depart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your district have an “Acceptable Use” polic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all family and kids sign i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ype of permissions do you have to put kids work/pix on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5:00Z</dcterms:created>
  <dc:creator>Tracy Mail</dc:creator>
  <dc:description/>
  <cp:keywords/>
  <dc:language>en-US</dc:language>
  <cp:lastModifiedBy>Tracy Mail</cp:lastModifiedBy>
  <dcterms:modified xsi:type="dcterms:W3CDTF">2008-02-19T14:03:00Z</dcterms:modified>
  <cp:revision>3</cp:revision>
  <dc:subject/>
  <dc:title>Streetsboro Co-Teaching Team Guiding Questions</dc:title>
</cp:coreProperties>
</file>